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5 год» 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spacing w:lineRule="auto" w:line="228"/>
        <w:ind w:right="0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5 год, утверждённая Законом Ульяновской области от 28 ноября 2024 года № 117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5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предлагается внести изменения                        в раздел 2 и приложение 1 к Программе, в части увеличения размера доходов областного бюджета Ульяновской области в 2025 году с 163103,33 тыс. рублей до 163601,76 тыс. рублей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троке 1 «Доходы от сдачи в аренду имущества, составляющего казну субъекта Российской Федерации (за исключением земельных участков)» планируется увеличение на 498,43 тыс. рублей от </w:t>
      </w:r>
      <w:r>
        <w:rPr>
          <w:rFonts w:cs="Arial" w:ascii="PT Astra Serif" w:hAnsi="PT Astra Serif"/>
          <w:sz w:val="28"/>
          <w:szCs w:val="28"/>
          <w:shd w:fill="FFFFFF" w:val="clear"/>
        </w:rPr>
        <w:t>запланированных                       151,57 тыс. рублей.</w:t>
      </w:r>
    </w:p>
    <w:p>
      <w:pPr>
        <w:pStyle w:val="Style20"/>
        <w:widowControl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величение поступлений по данному доходному источнику связано                      с поступлением денежных средств по новым 6 договорам аренды, заключенным с энергоснабжающими организациями на электросетевые объекты, в результате чего в бюджет Ульяновской области дополнительно получены денежные средства в размере 498,43 тыс. руб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чем, настоящим проектом закона предполагается в графе 3 строки 1 цифры «151,57» заменить цифрами «650,0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1 статьи 15 Закона Ульяновской области                 от 06.05.2002 № 020-ЗО «О порядке управления и распоряжения государственной собственностью Ульяновской области» Программа содержит предполагаемые размеры расходов, связанных с управлением объектами областной собственност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м проектом закона предлагается внести изменения                       в приложение 2 к Программе, в части перераспределения денежных средств                  с мероприятия «Финансовое обеспечение деятельности, связанной                                    с организацией проведения оценки имущества, находящегося                                          в государственной собственности Ульяновской области (далее - имущество),                                           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»                                   на мероприятие «Финансовое обеспечение деятельности, связанной                               с управлением и распоряжением пакетами акций, находящихся                                            в государственной собственности Ульяновской области» в размере                                   26,0 тыс. рублей.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>Денежные средства необходимы на оплату услуги реестродержателя                       по предоставлению выписки из реестра соучредителей акционерных обществ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чем, настоящим проектом закона предполагаетс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графе 3 строки 1 цифры «400,0» заменить цифрами «3</w:t>
      </w:r>
      <w:r>
        <w:rPr>
          <w:rFonts w:cs="PT Astra Serif" w:ascii="PT Astra Serif" w:hAnsi="PT Astra Serif"/>
          <w:sz w:val="28"/>
          <w:szCs w:val="28"/>
          <w:lang w:val="en-US"/>
        </w:rPr>
        <w:t>7</w:t>
      </w:r>
      <w:r>
        <w:rPr>
          <w:rFonts w:cs="PT Astra Serif" w:ascii="PT Astra Serif" w:hAnsi="PT Astra Serif"/>
          <w:sz w:val="28"/>
          <w:szCs w:val="28"/>
        </w:rPr>
        <w:t>4,0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графе 3 строки 4 цифры «10,0» заменить цифрами «36,0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и автономным учреждениям Ульяновской области, могут быть заключены договоры безвозмездного пользования без проведения торгов с муниципальными учреждениями и общественными организациям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3 части 1, пункта 3 части 3 статьи 17.1 Федерального закона от 26.07.2006 № 135-ФЗ, по инициативе Министерства физической культуры и спорта Ульяновской области, на основании письменного обращения областного государственного бюджетного учреждения дополнительного образования «Спортивная школа единоборств» предлагается запланировать согласование предоставления в безвозмездное пользование муниципальному бюджетному учреждению дополнительного образования «Спортивная школа № 4», без проведения аукциона части нежилого помещения № 2 площадью 272,44 кв. м и нежилых помещений № 5, 8-11 площадью                   57,17 кв. м, расположенных на втором этаже здания универсального спортивного комплекса общей площадью 4436,9 кв. м с кадастровым номером: 73:19:073201:15643,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г. Ульяновск,                                   ул. Александровская, д. 32</w:t>
      </w:r>
      <w:r>
        <w:rPr>
          <w:rFonts w:cs="PT Astra Serif" w:ascii="PT Astra Serif" w:hAnsi="PT Astra Serif"/>
          <w:sz w:val="28"/>
          <w:szCs w:val="28"/>
        </w:rPr>
        <w:t>, для ведения образовательных программ спортивной подготовк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й объект в настоящее время закреплён на праве оперативного управления за областным государственным бюджетным учреждением дополнительного образования «Спортивная школа единоборств». Помещения будут использоваться муниципальным бюджетным учреждением дополнительного образования «Спортивная школа № 4» </w:t>
      </w:r>
      <w:r>
        <w:rPr>
          <w:rFonts w:cs="PT Astra Serif" w:ascii="PT Astra Serif" w:hAnsi="PT Astra Serif"/>
          <w:spacing w:val="-4"/>
          <w:sz w:val="28"/>
          <w:szCs w:val="28"/>
        </w:rPr>
        <w:t>согласно график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соответствии с пунктом 4 части 1, пункта 3 части 3 статьи 17.1 Федерального закона от 26.07.2006 № 135-ФЗ, по инициативе Правительства  Ульяновской области, на основании письменного обращения областного государственного казённого учреждения «Дом прав человека в Ульяновской области»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запланировать согласование предоставления                               в безвозмездное пользование Ульяновской областной общественной организации «Ассоциация ветеранов специальной военной операции», без проведения аукциона нежилых помещений подвального этажа № 34, 35, 37-39, 49, 50 площадью 92,0 кв. м, расположенных в административном здании общей площадью 1401,3 кв. м, с кадастровым номером: 73:24:041808:565,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г. Ульяновск, ул. Льва Толстого, д. 58</w:t>
      </w:r>
      <w:r>
        <w:rPr>
          <w:rFonts w:cs="PT Astra Serif" w:ascii="PT Astra Serif" w:hAnsi="PT Astra Serif"/>
          <w:sz w:val="28"/>
          <w:szCs w:val="28"/>
        </w:rPr>
        <w:t>, для размещения сотрудников организации в целях создания условий для развития системы оказания помощи участникам и ветеранам специальной военной операции                       и членам их семей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Данный объект в настоящее время закреплён на праве оперативного управления за областным государственным казённым учреждением «Дом прав человека в Ульяновской области», учреждением в уставной деятельности                   не используется. </w:t>
      </w:r>
    </w:p>
    <w:p>
      <w:pPr>
        <w:pStyle w:val="Style21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и последствиями принятия настоящего проекта закона станет развитие на территории г. Ульяновска физической культуры и спорта, оказание помощи участникам и ветеранам специальной военной операции и членам их семей расширение сферы предоставляемых услуг, а также </w:t>
      </w:r>
      <w:r>
        <w:rPr>
          <w:rFonts w:cs="PT Astra Serif" w:ascii="PT Astra Serif" w:hAnsi="PT Astra Serif"/>
          <w:color w:val="2C2D2E"/>
          <w:sz w:val="28"/>
          <w:szCs w:val="28"/>
          <w:shd w:fill="FFFFFF" w:val="clear"/>
        </w:rPr>
        <w:t>приведение доходно-расходной части Программы управления собственностью Ульяновской области на 2025 год в соответствие                                          с бюджетом Ульяновской области на 2025 год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ут являться издание Министерством имущественных отношений, градостроительной деятельности и цифрового развития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, осуществляющим полномочия собственника имущества, являющегося государственной собственностью Ульяновской области:</w:t>
      </w:r>
    </w:p>
    <w:p>
      <w:pPr>
        <w:pStyle w:val="Normal"/>
        <w:spacing w:lineRule="auto" w:line="232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                      г. Ульяновск, ул. Александровская, д. 32</w:t>
      </w:r>
      <w:r>
        <w:rPr>
          <w:rFonts w:cs="PT Astra Serif" w:ascii="PT Astra Serif" w:hAnsi="PT Astra Serif"/>
          <w:sz w:val="28"/>
          <w:szCs w:val="28"/>
        </w:rPr>
        <w:t>» и заключение договора безвозмездного пользования указанного объекта между областным государственным бюджетным учреждением дополнительного образования «Спортивная школа единоборств» и муниципальным бюджетным учреждением дополнительного образования «Спортивная школа № 4»;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                     г. Ульяновск, ул. Льва Толстого, д. 58</w:t>
      </w:r>
      <w:r>
        <w:rPr>
          <w:rFonts w:cs="PT Astra Serif" w:ascii="PT Astra Serif" w:hAnsi="PT Astra Serif"/>
          <w:sz w:val="28"/>
          <w:szCs w:val="28"/>
        </w:rPr>
        <w:t>» и заключение договора безвозмездного пользования указанного объекта между областным государственным казённым учреждением «Дом прав человека в Ульяновской области»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 Ульяновской областной общественной организацией «Ассоциация ветеранов специальной военной оп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, градостроительной деятельности и цифрового развития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, градостроительной деятельности и цифрового развития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Н.А.Митрофанов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,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радостроительной деятельности и цифрового 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вития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30:00Z</dcterms:created>
  <dc:creator>User</dc:creator>
  <dc:description/>
  <cp:keywords/>
  <dc:language>en-US</dc:language>
  <cp:lastModifiedBy>PC201-01</cp:lastModifiedBy>
  <cp:lastPrinted>2025-09-09T16:39:00Z</cp:lastPrinted>
  <dcterms:modified xsi:type="dcterms:W3CDTF">2025-09-25T11:56:00Z</dcterms:modified>
  <cp:revision>20</cp:revision>
  <dc:subject/>
  <dc:title>ПОЯСНИТЕЛЬНАЯ ЗАПИСКА</dc:title>
</cp:coreProperties>
</file>